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76" w:hanging="0"/>
        <w:jc w:val="right"/>
        <w:rPr>
          <w:b/>
          <w:b/>
          <w:i/>
          <w:i/>
          <w:color w:val="000000"/>
          <w:spacing w:val="17"/>
          <w:sz w:val="24"/>
          <w:szCs w:val="24"/>
        </w:rPr>
      </w:pPr>
      <w:r>
        <w:rPr>
          <w:b/>
          <w:i/>
          <w:color w:val="000000"/>
          <w:spacing w:val="17"/>
          <w:sz w:val="24"/>
          <w:szCs w:val="24"/>
        </w:rPr>
        <w:t>Приложение №8</w:t>
      </w:r>
    </w:p>
    <w:p>
      <w:pPr>
        <w:pStyle w:val="Normal"/>
        <w:shd w:fill="FFFFFF" w:val="clear"/>
        <w:ind w:left="1276" w:hanging="0"/>
        <w:jc w:val="right"/>
        <w:rPr>
          <w:b/>
          <w:b/>
          <w:i/>
          <w:i/>
          <w:color w:val="000000"/>
          <w:spacing w:val="17"/>
          <w:sz w:val="24"/>
          <w:szCs w:val="24"/>
        </w:rPr>
      </w:pPr>
      <w:r>
        <w:rPr>
          <w:b/>
          <w:i/>
          <w:color w:val="000000"/>
          <w:spacing w:val="17"/>
          <w:sz w:val="24"/>
          <w:szCs w:val="24"/>
        </w:rPr>
      </w:r>
    </w:p>
    <w:p>
      <w:pPr>
        <w:pStyle w:val="Normal"/>
        <w:shd w:fill="FFFFFF" w:val="clear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7"/>
          <w:sz w:val="28"/>
          <w:szCs w:val="28"/>
        </w:rPr>
        <w:t>Анкета для 2-4 класса «Иностранный язык в моей жизни»</w:t>
      </w:r>
    </w:p>
    <w:p>
      <w:pPr>
        <w:pStyle w:val="Normal"/>
        <w:spacing w:lineRule="exact" w:line="1" w:before="0" w:after="235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5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2"/>
        <w:gridCol w:w="614"/>
        <w:gridCol w:w="768"/>
        <w:gridCol w:w="778"/>
      </w:tblGrid>
      <w:tr>
        <w:trPr>
          <w:trHeight w:val="595" w:hRule="exact"/>
        </w:trPr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Не 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знаю</w:t>
            </w:r>
          </w:p>
        </w:tc>
      </w:tr>
      <w:tr>
        <w:trPr>
          <w:trHeight w:val="307" w:hRule="exact"/>
        </w:trPr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Нравиться ли тебе учить немецкий язык?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right="26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. Утром, когда ты просыпаешься, ты всегда с радостью идешь в школу, если у тебя в этот день урок немецкого языка, или тебе хочется остаться </w:t>
            </w:r>
            <w:r>
              <w:rPr>
                <w:color w:val="000000"/>
                <w:spacing w:val="-3"/>
                <w:sz w:val="24"/>
                <w:szCs w:val="24"/>
              </w:rPr>
              <w:t>дома?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82" w:right="79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3. Если бы учитель сказал, что завтра на урок немецкого языка необязательно приходить всем ученикам, ты бы пошел на урок или </w:t>
            </w:r>
            <w:r>
              <w:rPr>
                <w:color w:val="000000"/>
                <w:spacing w:val="-1"/>
                <w:sz w:val="24"/>
                <w:szCs w:val="24"/>
              </w:rPr>
              <w:t>остался дома?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4. Тебе нравится, когда у вас отменяют урок немецкого языка?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5. Ты хотел бы, чтобы не задавали домашних заданий по немецкому языку?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6. Ты хотел бы, чтобы в школе остались только любимые предметы?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7. Ты часто рассказываешь об уроке немецкого языка родителям?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8. Ты хотел бы, чтобы у тебя был менее строгий учитель?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. Считаешь ли ты, что учить иностранный язык необходимо?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3"/>
        <w:gridCol w:w="730"/>
      </w:tblGrid>
      <w:tr>
        <w:trPr>
          <w:trHeight w:val="336" w:hRule="exact"/>
        </w:trPr>
        <w:tc>
          <w:tcPr>
            <w:tcW w:w="9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. На каком месте (по интересу) стоит иностранный язык среди других предметов?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) на перво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) на второ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) на третье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) на четверто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) на пято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3"/>
        <w:gridCol w:w="730"/>
      </w:tblGrid>
      <w:tr>
        <w:trPr>
          <w:trHeight w:val="883" w:hRule="exact"/>
        </w:trPr>
        <w:tc>
          <w:tcPr>
            <w:tcW w:w="9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14" w:firstLine="2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1. Почему ты учишь немецкий язык? Закончи предложения: «Я учу немецкий язык, потому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что...». Выбери только три самых важных причины, которые имеют для тебя самое </w:t>
            </w:r>
            <w:r>
              <w:rPr>
                <w:color w:val="000000"/>
                <w:spacing w:val="-1"/>
                <w:sz w:val="24"/>
                <w:szCs w:val="24"/>
              </w:rPr>
              <w:t>большое значение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)  Я понимаю, что ученик должен хорошо учится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</w:rPr>
              <w:t>) Я понимаю свою ответственность за учение перед родителями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)  Я хочу закончить школу и учиться дальше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000000"/>
                <w:spacing w:val="1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pacing w:val="1"/>
                <w:sz w:val="24"/>
                <w:szCs w:val="24"/>
              </w:rPr>
              <w:t>) Я хочу иметь хорошую работу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е)  Я хочу получать хорошие и отличные отметки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pacing w:val="-2"/>
                <w:sz w:val="24"/>
                <w:szCs w:val="24"/>
              </w:rPr>
              <w:t>)   Я хочу получать одобрение родителей и учителей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g</w:t>
            </w:r>
            <w:r>
              <w:rPr>
                <w:color w:val="000000"/>
                <w:sz w:val="24"/>
                <w:szCs w:val="24"/>
              </w:rPr>
              <w:t>) Я хочу быть лучшим учеником нашего класса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color w:val="000000"/>
                <w:sz w:val="24"/>
                <w:szCs w:val="24"/>
              </w:rPr>
              <w:t>) Я хочу отвечать на уроках лучше всех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-3"/>
                <w:sz w:val="24"/>
                <w:szCs w:val="24"/>
              </w:rPr>
              <w:t>)   Я хочу, чтобы учительница меня хвалила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j</w:t>
            </w:r>
            <w:r>
              <w:rPr>
                <w:color w:val="000000"/>
                <w:spacing w:val="-2"/>
                <w:sz w:val="24"/>
                <w:szCs w:val="24"/>
              </w:rPr>
              <w:t>)   Я не хочу получать плохие отметки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) Я не хочу, чтобы меня наказывали за учебу дома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)   Мне нравится учиться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color w:val="000000"/>
                <w:sz w:val="24"/>
                <w:szCs w:val="24"/>
              </w:rPr>
              <w:t>) Мне нравится выполнять различные задания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53"/>
        <w:gridCol w:w="1517"/>
      </w:tblGrid>
      <w:tr>
        <w:trPr>
          <w:trHeight w:val="298" w:hRule="exac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2. С каким настроением ты обычно идешь на урок немецкого языка?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) хорошее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) отличное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) грустное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) со страхо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) разное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) нормальное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53"/>
        <w:gridCol w:w="691"/>
        <w:gridCol w:w="19"/>
        <w:gridCol w:w="797"/>
        <w:gridCol w:w="9"/>
      </w:tblGrid>
      <w:tr>
        <w:trPr>
          <w:trHeight w:val="298" w:hRule="exac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3. Нравиться ли тебе: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288" w:hRule="exac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)учебник?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) рабочая тетрадь?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) учитель?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) кабинет немецкого языка?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0"/>
        <w:gridCol w:w="989"/>
        <w:gridCol w:w="4541"/>
        <w:gridCol w:w="950"/>
      </w:tblGrid>
      <w:tr>
        <w:trPr>
          <w:trHeight w:val="586" w:hRule="exact"/>
        </w:trPr>
        <w:tc>
          <w:tcPr>
            <w:tcW w:w="10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706" w:firstLine="2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4.Укажи, какие чувства ты обычно испытываешь на уроке. Закончи предложения: «На уроке </w:t>
            </w:r>
            <w:r>
              <w:rPr>
                <w:color w:val="000000"/>
                <w:sz w:val="24"/>
                <w:szCs w:val="24"/>
              </w:rPr>
              <w:t>немецкого языка я чаще всего испытываю...». Отметь не более 3 вариантов.</w:t>
            </w:r>
          </w:p>
        </w:tc>
      </w:tr>
      <w:tr>
        <w:trPr>
          <w:trHeight w:val="28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дост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дражени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не хорош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едовольств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покойств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тра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Желание работат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ежелание работат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терес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кук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Желание, чтобы урок не кончалс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Желание уйти с урок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р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внодуши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65"/>
        <w:gridCol w:w="854"/>
        <w:gridCol w:w="950"/>
      </w:tblGrid>
      <w:tr>
        <w:trPr>
          <w:trHeight w:val="355" w:hRule="exact"/>
        </w:trPr>
        <w:tc>
          <w:tcPr>
            <w:tcW w:w="8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624" w:hRule="exact"/>
        </w:trPr>
        <w:tc>
          <w:tcPr>
            <w:tcW w:w="8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878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)   Волнуешься ли ты, когда учитель говорит, что собирается проверить, насколько ты знаешь материал?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pacing w:val="-1"/>
                <w:sz w:val="24"/>
                <w:szCs w:val="24"/>
              </w:rPr>
              <w:t>)   Трудно ли тебе работать в классе так, как этого хочет учитель?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8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27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)   Часто ли тебе хочется, чтобы учитель не торопился при объяснении нового материала, пока ты не поймешь, что он говорит?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pacing w:val="-2"/>
                <w:sz w:val="24"/>
                <w:szCs w:val="24"/>
              </w:rPr>
              <w:t>)   Сильно ли ты волнуешься при ответе или выполнении задания?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8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9" w:right="322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е)   Случается ли с тобой, что ты боишься высказываться на уроке, потому что боишься сделать глупую ошибку?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8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pacing w:val="-1"/>
                <w:sz w:val="24"/>
                <w:szCs w:val="24"/>
              </w:rPr>
              <w:t>)   Случается ли, что тебе ставят более низкую оценку, чем ты ожидал?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g</w:t>
            </w:r>
            <w:r>
              <w:rPr>
                <w:color w:val="000000"/>
                <w:spacing w:val="-1"/>
                <w:sz w:val="24"/>
                <w:szCs w:val="24"/>
              </w:rPr>
              <w:t>)   Сильно ли ты волнуешься перед тем, как начать выполнять задание?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8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h</w:t>
            </w:r>
            <w:r>
              <w:rPr>
                <w:color w:val="000000"/>
                <w:spacing w:val="-1"/>
                <w:sz w:val="24"/>
                <w:szCs w:val="24"/>
              </w:rPr>
              <w:t>)   Выполнив задание, беспокоишься ли ты о том, хорошо ли с ним справился?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-2"/>
                <w:sz w:val="24"/>
                <w:szCs w:val="24"/>
              </w:rPr>
              <w:t>)    Хорошо ли ты себя чувствуешь, когда остаешься один на один с учителем?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j</w:t>
            </w:r>
            <w:r>
              <w:rPr>
                <w:color w:val="000000"/>
                <w:spacing w:val="-1"/>
                <w:sz w:val="24"/>
                <w:szCs w:val="24"/>
              </w:rPr>
              <w:t>)   Доволен ли ты тем, как к тебе относятся учитель?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29"/>
        <w:gridCol w:w="960"/>
      </w:tblGrid>
      <w:tr>
        <w:trPr>
          <w:trHeight w:val="298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6.   а) Сейчас стало намного интереснее, чем раньше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) Сейчас стало не так интересно, как раньше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) Сейчас так же интересно, как было раньше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г) Сейчас также неинтересно, как было раньше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д) Сейчас стало намного труднее, чем раньше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7. Мне на уроке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) трудно, но интересно,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) легко и интерес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) трудно и неинтерес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96"/>
        <w:gridCol w:w="58"/>
        <w:gridCol w:w="960"/>
        <w:gridCol w:w="59"/>
      </w:tblGrid>
      <w:tr>
        <w:trPr>
          <w:trHeight w:val="298" w:hRule="exac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8. Причиной моих неудач в изучении иностранного языка является: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) я мало занимаюсь дома, у меня нет времени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) я плохо слушаю в классе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) мне некому помочь дома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) учитель непонятно объясняет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) я ленюсь и не стараюсь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) у меня нет способностей к этому предмету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ж) мне скучно и неинтересно на уроке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) у меня нет памяти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) очень трудно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) мне не везет на контрольных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9. Мне трудн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) чита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) переводи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) писа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) говори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) отвечать на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) задавать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ж) слушать и понимать речь учи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. Что тебе больше всего нравиться делать на уроке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) писа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) переводи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в)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</w:rPr>
              <w:t>говори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) слушать и понимать речь учи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ж) учить стихи и пес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) работать в рабочей тетра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) выполнять упражнения по карточк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) разгадывать кроссвор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) выполнять творческие зад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) игра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) чита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) (свой вариан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1. Что тебе больше всего не нравится делать на уроке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) писа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) переводи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в)говори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) слушать и понимать речь учи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ж) учить стихи и пес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) работать в рабочей тетра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) выполнять упражнения по карточк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) разгадывать кроссвор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) выполнять творческие зад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) читать текс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) (свой вариан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2. Помогают ли тебе дома делать домашние задания по немецкому языку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21:00Z</dcterms:created>
  <dc:creator>Таня</dc:creator>
  <dc:description/>
  <cp:keywords/>
  <dc:language>en-US</dc:language>
  <cp:lastModifiedBy>Таня</cp:lastModifiedBy>
  <cp:lastPrinted>2008-12-25T20:34:00Z</cp:lastPrinted>
  <dcterms:modified xsi:type="dcterms:W3CDTF">2008-12-25T17:35:00Z</dcterms:modified>
  <cp:revision>4</cp:revision>
  <dc:subject/>
  <dc:title/>
</cp:coreProperties>
</file>